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GUNDUL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UZE SINA RAZMETNOG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ze sina razmetnog (1622.) - religiozna poema u tri "plača" što obrađuje biblijsku parabolu iz Evanđelja po Luki o grešnom, razmetnom sinu koji se odmetnuo od oca, a kada se pokajao, bilo mu je sve oprošteno - otac ga je opet primio na svoja njedra. Priča o mladićevu sagrešenju, grijehu, spoznaji vlastitog grijeha i pokajanju ima alegorijsko značenje: ocrtava nemarnost čovjeka prema Bogu, svojemu ocu, od kojeg bježi odajući se grijehu. No grijeh dovodi čovjeka u bijedu i nesreću, pa se čovjek, shvaćajući razliku između Boga i svijeta, između dobrote i svijeta ponovo vraća Bogu, koji mu u svojoj neizmjernoj dobroti opraš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 u osmeračkim sestinama, kiticama od šest osmeraca s rimom ababcc, opjeva sagrešenje, spoznaje i skrušenje biblijskog grešnog sina, ali i svaki čovjeka, nasljedujući poznate talijanske religiozne poeme Suze svetoga Petra L. Tansilla (1510. – 1568.) i Suze Marije Magdalenske Erasma da Valvasonea (1523. – 1593.). Gotovo je svaka kitica u poemi građena tako da posljednja dva stiha poentiraju značenje prvih četiriju stihova, zatvarajući sestinu u malu, zatvorenu cjel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slov djela je metaforičan: suze nisu samo doslovna oznaka za opis emocionalnog stanja čovijeka, nego i metafora za književno djelo koje tako stanje opisuje. Po književnom obliku Suze pripadaju žanru religiozne poeme, osobito proširenu u doba baroka, u doba sveopće rekatolizacije života. Podjela poeme na tri djela, na tri plača, nije samo formalne narav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člana struktura simbolizira supstancijalnu teološku misao djela: grijeh, sagrješenje, spoznaja grijeha te pokajanje i iskupljenje grijeha pomoću boženskog milosrđa osnovne su teološke misli ne samo Gundulićevih Suza nego i kršćanske vje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jna je nakana poeme čitaocu kroz biblijsku parabolu i dramu čišćenja duše opisati put od grijeha do oprosta te ga navesti na normalan život. Suze, naime, nisu samo prepjevana biblijska parabola: oblikovana kao iskaz samog pjesnika, s jedne, i biblijskog grešnog sina, s druge, kao dvoglasni plač evanđeoskog sina i lirskog subjekta, poema je priča o svakom čovjeku, o egzistencijalnim, moralno-etičkim problemima svakog pojedinca. Međutim, ta religiozna, kršćanska, moralno-didaktička poema svoju je izvanknjiževnu funkciju oblikovala u formalnom pogledu na izrazito estetizirani način, te je ne samo vrhunac baroknog načina pisanja, vrhunac estetizacije književnog teksta u 17. stoljeću nego remek-djelo umjetnosti riječi, forme, stila u hrvatskoj književnosti uop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književna vrsta, kao poema, Suze sina razmetnoga izgrađene su na elementima svih triju književnih rodova: pričajući priču o razmetnom sinu, Suze nose element epskog, narativnog. Iznoseći moralnu dramu subjektiviteta, grijeha i čišćenja od grijeha, Suze participiraju u rodu dramskog, a oblikujući više stanja subjekta i refleksi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lno-teološkim pitanjima nego vanjske događaje, poema nosi izrazite crte lirsk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spirirana teološkom mišlju o veličini Božijeg praštanja, u poemi se glas razmetnoga biblijskog sina i lirskog subjekta slijevaju u jedinstven ton da bi se mogli prenjeti čitaocu kao nada i mogućnost spa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ičajući svoju priču i razmišljajući o grijehu i Božjem milosrđu, grešni sin razmišlja o svim važnim pitanjima ljudske egzistencije: životu, ljubavi, ljepoti, ženi, grijehu, smrti, a najviše o Bogu. Razmišljajući npr. o ljubavi Gundulićev razmetni sin izriče ove i domišljato oblikovane misli nevjerice u ljubav nekrepke že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, prem ziđe na prižini</w:t>
      </w:r>
    </w:p>
    <w:p>
      <w:pPr>
        <w:pStyle w:val="Normal"/>
        <w:rPr/>
      </w:pPr>
      <w:r>
        <w:rPr>
          <w:rFonts w:cs="Verdana" w:ascii="Verdana" w:hAnsi="Verdana"/>
        </w:rPr>
        <w:t xml:space="preserve">I vrh morske trči pjen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jera vihar po planini, </w:t>
      </w:r>
    </w:p>
    <w:p>
      <w:pPr>
        <w:pStyle w:val="Normal"/>
        <w:rPr/>
      </w:pPr>
      <w:r>
        <w:rPr>
          <w:rFonts w:cs="Verdana" w:ascii="Verdana" w:hAnsi="Verdana"/>
        </w:rPr>
        <w:t xml:space="preserve">Omekšava tvrde stjen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lim sudom more praz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ju grije, lava blaz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aže ropstvo, krije verigu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šte zdravlje u nemoć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ami i cvitju, cvit na snigu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nig na suncu, sunce u noći, </w:t>
      </w:r>
    </w:p>
    <w:p>
      <w:pPr>
        <w:pStyle w:val="Normal"/>
        <w:rPr/>
      </w:pPr>
      <w:r>
        <w:rPr>
          <w:rFonts w:cs="Verdana" w:ascii="Verdana" w:hAnsi="Verdana"/>
        </w:rPr>
        <w:t>Vjeru u ljubavi tko god cij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nekrepkoj naći žen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etni sin nizom paradoksa, nizom efektnih oksimorona govori o životu i svijetu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to život moj svjedo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av svit je i što daje:</w:t>
      </w:r>
    </w:p>
    <w:p>
      <w:pPr>
        <w:pStyle w:val="Normal"/>
        <w:rPr/>
      </w:pPr>
      <w:r>
        <w:rPr>
          <w:rFonts w:cs="Verdana" w:ascii="Verdana" w:hAnsi="Verdana"/>
        </w:rPr>
        <w:t xml:space="preserve">Kad se smije plač uzroč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ad plazni, tad izdaj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uresnu lijepu su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rži nalip i smrt hud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ovom te slaciijem truje, </w:t>
      </w:r>
    </w:p>
    <w:p>
      <w:pPr>
        <w:pStyle w:val="Normal"/>
        <w:rPr/>
      </w:pPr>
      <w:r>
        <w:rPr>
          <w:rFonts w:cs="Verdana" w:ascii="Verdana" w:hAnsi="Verdana"/>
        </w:rPr>
        <w:t xml:space="preserve">Grleć te smrtno ubij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hvalah te istijeh psuj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u krepčinah svijeh privij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ik obraz stavlja n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ao zvijer ka se vjetrom pas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ho s hitrim zasjeda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jera iz srca svih bojaz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njeguje sprva i ma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 prilikom od prijaz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ka silnik pleše i m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ko se uzda u nj najveć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i more u tiš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 kraja pomorca u plav zov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ad ga ima na puči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koči i uzavri na valov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 potoopu ki na nj o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je smrti grob mu otvor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, sad imam pamet hitr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je što svijet gleda i dvori</w:t>
      </w:r>
    </w:p>
    <w:p>
      <w:pPr>
        <w:pStyle w:val="Normal"/>
        <w:rPr/>
      </w:pPr>
      <w:r>
        <w:rPr>
          <w:rFonts w:cs="Verdana" w:ascii="Verdana" w:hAnsi="Verdana"/>
        </w:rPr>
        <w:t xml:space="preserve">Na ognju vosku, dim na vitru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nijeg na suncu, san o zor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tje oka, strila iz lu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ijem potegne snažna ruk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h, nije život ljudski dru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g smućeno jedno mor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 plav jedna ku udu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u vali kako gor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red ovijeh netom tm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čovjek se rodi, mrijet počina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i broj stihova u poemi posvećen je mislima o prolaznosti svega i o sve prisutnosti smrti, one fizičke, smrti t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ježi kud znaš, što hoć čin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ad i istok vas ophod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beskrajnoj po puč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vijet kružeći Indije brod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j se u jame gorskijeh hridi,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mrt svuda te slidom slid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ije stvari koja mo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bjegnuti togaj sud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koju sted rasko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j bez misli i bez trud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an se oružjem, zlato trati, 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ćaš joj se odrvati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ne gleda ničije l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ako se od nje tla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ne kućar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kraljevske tej polać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upored mećše i va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ra i mlada, roba i kralj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dre krune, teška r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m kosom ona slam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jepos, blago, snaga i hvala 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ve je prid njom na ognju slam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luha i slijepa bez obzir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d prohodi, sve sati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ao o prolaznosti života, o sveprisutnosti smrti Gondulićev razmetni sin proteže na cjelokupnu ljudsku povijest, povezujući taj motiv s motivom usudne čovjekove podložnosti trenutku, s motivom vremenitosti i nekonzistentnosti svega što postoji u vremenu i kroz vrijeme; pjesnik vrijeme ne doživljava kao kontinuitet, nego kao niz nepovezanih trenuta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i su istočna carstva sta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i gospodstvo od Rimljan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pod plugom kijem svit h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d bremena su uzorana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 tko njegda svijetom vlad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e zna mu se ime sad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ru kraljevstva, mru gradov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njih plemstvo trava krij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r je umrl život ov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Čovjek u srcu miran nij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vaki dan vidi oči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nije ništor vjekovit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jeme hara stanac ka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žestoko gvozdje izjed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hoćemo mi da na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 smo od zemlje svrhe ne d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ako naš je zgledan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s nije drugo neg hip jed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Što je bilo, prošlo je već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Što ima biti, još nije tog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što je sada, za čas n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prošastja ostat svog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hipu se brijeme vrt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hip je sve do sm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o zato sve što je vremenito i u vremenu i ne postoji. Postoji samo vječnost, koja spašava od posvemašnje prolaznosti i svekolikog umiranja. Samo vječnost, vječni život duše, a to ovisi o Bogu i od Boga je dano čovjeku, mogu spasiti čovjeka od njegove tragične vremenite usudnosti. Poemi jest cilj obratiti duh od ljubavi prema ovozemaljskom k ljubavi prema stvoritelju. Suze su tako i teologija i filozofija praktičnog života. Gundulićevo djelo opjevava egzistencijalnu situaciju: odnos prema božanskome i vječnome, s jedne, a prema ljudskoma, vremenitome, ovozemaljskome, s druge str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što je po svojim motivskima sastavnicama Gundulićeva poema izraz duha seičenta, tako je i svojim stilom, gomilanjem neobičnih i bizarnih metafora, nizajem neobičnih pjesničkih slika i usporedbi, paradoksnim zaključcima i intelektualiziranim obratima misli, raznim zvukovnim figurama, a ponajviše konstruktivističkim i komčetoznim antitezama, paradoksima i oksimoronima uzorno i klasično djelo baroknog st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uzama sina razmetnoga na najsretniji način spojile su se misli o prolaznosti ljepote i života, o relativnosti svega što postoji u vremenu, s mišlju o vjeri i ufanju u Božije milosrđe. A izražene su te mis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kterističnim baroknim koncepktualnim stilom u kojemu je do izraza došla u seičentu toliko cijenjena domišljatost, inventivnost, ingenioznost, oštroumnost, sposobnost zapanjujućeg povezivanja udaljenih pojmova i slika, tih osnovnih instrumenata baroknog pisanja, koji su svi podređeni temeljnoj funkciji teksta: oni služe proizvođenju začudnosti, izaziv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ivljenost, a istodobno navode čovjeka na spoznaju o njegovu položaju u svijet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nvokaci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što Gundulić koristi invokaciju govori nam da su mu uzori bili stari antički pis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 s nebesa pošlji o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eni duha prisvetog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 od Boga osa isho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od tebe, Sina Boga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on objavi s mog gla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maš nauk što ti kaz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napisano u simetričnim osmercima, u strofama od šest stihova s rimom ababcc, koja se zove sestina ili sestarima. Sestina je porijeklom iz talijanske poezije, gdje se pojavljuje od 14. stoljeća, a sastavljena je od 6 endecasillaba s rimama ababcc. U hrvatskoj književnosti pojavljuje se najprije u melodrami u društvu drugih strofa od 6 stihova, a odmah zatim i u Gundulićevim suzama i u Dervišu S. Đurđev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da je karakterističan oblik hrvatske duže pjesme, kraćeg spje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eme, a osim u osmeračkom, pojavljuje se i u jedanesteračkom ili 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anaesteračkom obli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4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38:00Z</dcterms:modified>
  <cp:revision>11</cp:revision>
  <dc:subject/>
  <dc:title>IVAN GUNDULIĆ:</dc:title>
</cp:coreProperties>
</file>